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99033919"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191719802"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848174847"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83597419"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031558471"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833266818"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4169668"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244816392"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470919391"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723968585"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337857373"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509314963"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520718658"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5156656"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292694725"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